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рушение сроков оплаты по контрактам со стороны государственных и муниципальных заказчиков,    несет общественную опасность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этом году Прокуратура Псковской области в ходе своих проверок  особое внимание уделяет проверке осуществления своевременности оплаты исполненных контрактов,    с последующей передачей этих материалов к нам в УФАС на разрешение вопроса о штрафе.</w:t>
        <w:br/>
        <w:t>Сначала  изучим нормы,    которые регулируют эти отношения.</w:t>
        <w:br/>
        <w:t xml:space="preserve">В контракт (договор)    в обязательном порядке включается условие о порядке и сроках оплаты товара,    работы или услуги,    о порядке и сроках осуществления заказчиком приемки поставленного товара,    выполненной работы (ее результатов)    или оказанной услуги в части соответствия их количества,    комплектности,    объема требованиям,    установленным контрактом,    а также о порядке и сроках оформления результатов такой приемки.    </w:t>
        <w:br/>
        <w:t>Частью 13.1    статьи 34    Закона № 44-ФЗ установлен общий срок оплаты поставленного товара,    выполненной работы (ее результатов),    оказанной услуги,    отдельных этапов исполнения контракта,    который должен составлять не более 30    дней с даты подписания заказчиком документа о приемке.    В случае осуществления закупки у субъектов малого предпринимательства и социально ориентированных некоммерческих организаций – не более 15    дней с даты подписания заказчиком документа о приемке.</w:t>
        <w:br/>
        <w:t>За нарушение должностным лицом заказчика срока и порядка оплаты товаров (работ,    услуг)    при осуществлении закупок для обеспечения государственных и муниципальных нужд,    в том числе неисполнение обязанности по обеспечению авансирования,    предусмотрена ответственность в виде административного штрафа в размере от 30    до 50    тыс.    рублей (ст.    7.32.5    КоАП РФ).</w:t>
        <w:br/>
        <w:t>В случае,    если указанное правонарушение совершено должностным лицом,    ранее подвергнутым административному наказанию за аналогичное правонарушение,    то установлена ответственность в виде дисквалификации на срок от одного до двух лет.     </w:t>
        <w:br/>
        <w:t>Так,    что как видите,    состав нарушения предполагает достаточно серьезные последствия для чиновников.</w:t>
        <w:br/>
        <w:t>А для исполнителей,    подрядчиков,    поставщиков?</w:t>
        <w:br/>
        <w:t>Независимо от того,    на каком из рынков выигран контракт,    ситуация с задержкой или отсутствием оплаты по контракту или договору может повлечь за собой различные риски:    невозможность расплатиться с собственными контрагентами,     может привести к потере доверия,    уплаты налогов,    начисления пени,    штрафы,    просрочки по кредитам  или кассовый разрыв.    Последнее особенно критично для малого бизнеса,    поскольку может обернуться полной остановкой его деятельности.</w:t>
        <w:br/>
        <w:t>В 2019    года УФАС рассмотрело порядка 10    материалов по фактам нарушения сроков оплаты по контрактам и привлекло к ответственности должностных лиц в муниципалитетах.    Практически все постановления  были обжалованы в судах.</w:t>
        <w:br/>
        <w:t> «Безусловно,    все представители муниципалитетов в ходе дела сообщают о том,    что у района существует дефицит бюджетных средств на оплату по контрактам.    То есть потребность есть,    а денег нет.    Следует отметить,    что большинство ответчиков «гасит» задолженность,    сразу после обращения внимания контролеров на эту историю.    В ходе рассмотрения административного дела,    мы внимательно изучаем  природу возникновения задолженности.    Были выделены и утверждены лимиты или нет,    производились ли оплаты по иным контрактам,    как выстраивались приоритеты в оплате,    последовательно ли осуществлялись выплаты.    Почему,    те,    кто выполняли контракт позже,    уже получили оплату,    а те,    кто раньше нет?    И многое другое.    Многие бюджетные учреждения кроме финансирования с казны,    сами оказывают платные услуги и имеют дополнительные источники доходов,    либо им компенсируют их затраты,    путем субсидий,    льгот ......    Кстати наложение штрафа,    не освобождает от обязанности оплаты контракта.    У нас,    у федералов,    такое не возможно,    мы без наличия финансовых средств на счету,    не заключаем контракты»,-    Ольга Милонаец</w:t>
        <w:br/>
        <w:t>Одно из последних судебных решений,    вынесено в отношении Администрации Стругокрасненского района -     Дело № 12-36/2019,    где по некоторым контрактам задолженность  существовала уже год,    среди них есть и малые предприятия и ИП.</w:t>
        <w:br/>
        <w:t>«Эта проблема существует во многих районах,    однако законодатель неспроста ввел данную санкцию в КоАП РФ,    причем даже с возможностью дисквалификации чиновников,    поскольку данное нарушение несет высокую общественную опасность.    На другой стороне медали:    малый бизнес,    индивидуальные предприниматели,    за которыми их семьи.    Не обращать внимание на их проблемы,    мы не можем себе позволить,    да и не вправе»,    -    Ольга Милонаец</w:t>
        <w:br/>
        <w:t>Еще по этой теме с рекомендациями,    как защитить себя от  рисков по неоплате контрактов:    по ссылке :    https://www.rts-tender.ru/trainings/how-to/how-to24092018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15    10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